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niosek o wydanie decyzji środowiskowych uwarunkowaniach dla inwestycji polegającej na  „Budowie warsztatu samochodowego z zapleczem  socjalno – magazynowym oraz pomieszczeń mieszkalnych , gospodarczych i garażowych  na działce nr 708/5, położonej na km. 4 obręb Lubsz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24/6/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31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Państwo Katarzyna i Andrzej Klyt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Decyzja Burmistrza Woźnik o warunkach zabudowy;</w:t>
            </w:r>
          </w:p>
          <w:p>
            <w:pPr>
              <w:pStyle w:val="Zawartotabeli"/>
              <w:numPr>
                <w:ilvl w:val="0"/>
                <w:numId w:val="1"/>
              </w:numPr>
              <w:rPr/>
            </w:pPr>
            <w:r>
              <w:rPr/>
              <w:t>Mapa ewidencyjna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UM Woźniki Rynek 11 pok nr 9 tel. 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Umorzenie postępowani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0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9-01-06T10:0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